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fth Grade Scott Foresman Reading Street Unit 5 by Kristi Waltke Webs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4135</wp:posOffset>
                </wp:positionH>
                <wp:positionV relativeFrom="paragraph">
                  <wp:posOffset>452755</wp:posOffset>
                </wp:positionV>
                <wp:extent cx="4526280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  <w:gridCol w:w="1224"/>
                              <w:gridCol w:w="1296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Three-Century Woma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Unsinkable Wreck of the R.M.S Titanic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lk with an Astronaut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ourney to the Center of the Eart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host Towns of the American W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morous Fic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arrative Nonfict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view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ience Fict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ctionary/ Glossary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racter and Plo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Sourc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thor’s Purpose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eral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or Knowledg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k Question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 and Fix Up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mmariz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Organiz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54.8pt;mso-wrap-distance-left:9pt;mso-wrap-distance-right:9pt;mso-wrap-distance-top:0pt;mso-wrap-distance-bottom:0pt;margin-top:35.6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  <w:gridCol w:w="1224"/>
                        <w:gridCol w:w="1296"/>
                        <w:gridCol w:w="162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Three-Century Woma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Unsinkable Wreck of the R.M.S Titanic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lk with an Astronaut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ourney to the Center of the Eart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host Towns of the American W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orous Fic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arrative Nonfict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view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ience Fict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ctionary/ Glossary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racter and Plo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Sourc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’s Purpose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use and Effec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ral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or Knowledg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k Question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 and Fix Up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mariz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Organiz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Story Information</w:t>
      </w:r>
    </w:p>
    <w:p>
      <w:pPr>
        <w:pStyle w:val="Normal"/>
        <w:rPr/>
      </w:pPr>
      <w:r>
        <w:rPr>
          <w:b/>
        </w:rPr>
        <w:t>Spelling 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434340</wp:posOffset>
                </wp:positionH>
                <wp:positionV relativeFrom="paragraph">
                  <wp:posOffset>29210</wp:posOffset>
                </wp:positionV>
                <wp:extent cx="4612005" cy="4515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1553"/>
                              <w:gridCol w:w="1440"/>
                              <w:gridCol w:w="1450"/>
                              <w:gridCol w:w="1430"/>
                            </w:tblGrid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ementary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gu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olog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ject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lit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hicl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rgea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momet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liti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iatur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ach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tronaut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cad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j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bability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ub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mospher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rritory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jor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fini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tigu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log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ditorium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qu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stitu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b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ma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rrier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qu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ety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lo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aster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cimal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teratur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gu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eorolog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jection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evator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xiou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chnolog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r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nnsylvania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eig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mispher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ject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riv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violi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rgai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oolog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ject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p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feteria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dem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ciolog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rrac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spi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saic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rigu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sphere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dit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xedo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llai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mos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cimeter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man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eori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taloup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terisk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dition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e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scinatio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oo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mostat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cathlon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ean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ylinder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po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tronom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rrarium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sig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rdi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herica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jected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sign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ntennial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t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colog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rrain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riosity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guis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ytholog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dibl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ocumentary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urea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psycholog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erra cotta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g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tegosaurus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minisc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nthropolog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ubterranean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gic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ediatrician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djectiv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thermoelectric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njecture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me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ediocre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onologu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stronomical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rajectory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med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imultaneous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nvironm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microbiolog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errestrial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dividu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dividuali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355.55pt;mso-wrap-distance-left:9pt;mso-wrap-distance-right:9pt;mso-wrap-distance-top:0pt;mso-wrap-distance-bottom:0pt;margin-top:2.3pt;mso-position-vertical-relative:text;margin-left:-34.2pt;mso-position-horizontal-relative:margin">
                <v:fill opacity="0f"/>
                <v:textbox inset="0in,0in,0in,0in">
                  <w:txbxContent>
                    <w:tbl>
                      <w:tblPr>
                        <w:tblW w:w="72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1553"/>
                        <w:gridCol w:w="1440"/>
                        <w:gridCol w:w="1450"/>
                        <w:gridCol w:w="1430"/>
                      </w:tblGrid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ementary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gu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olog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ject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lit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hicl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rgea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momet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dienc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liti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iatur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ach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tronaut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cad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j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bability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ub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mospher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ritory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jor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fini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tigu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log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ditorium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qu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stitu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b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ma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rier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qu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ety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lo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aster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cimal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teratur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gu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eorolog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jection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levator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xiou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chnolog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r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nnsylvania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eig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mispher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ject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riv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violi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rgai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oolog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ject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p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feteria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dem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ciolog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rac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spi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saic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rigu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sphere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dit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xedo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llai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mos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cimeter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man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eori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taloup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terisk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dition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e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scinatio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oo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mostat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cathlon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ean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ylinder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po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tronom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rarium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sig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rdi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herica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jected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sign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ntennial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t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colog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rain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riosity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guis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ytholog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dibl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ocumentary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urea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sycholog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erra cotta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g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egosaurus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minisc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nthropolog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ubterranean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gici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ediatrician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djectiv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hermoelectric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njecture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me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ediocre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onologu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stronomical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rajectory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med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imultaneous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nvironm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microbiology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errestrial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dividu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dividuali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81295</wp:posOffset>
                </wp:positionH>
                <wp:positionV relativeFrom="paragraph">
                  <wp:posOffset>69215</wp:posOffset>
                </wp:positionV>
                <wp:extent cx="4593590" cy="1342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152"/>
                              <w:gridCol w:w="1800"/>
                              <w:gridCol w:w="1560"/>
                              <w:gridCol w:w="1426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erie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ampe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complishment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rmor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conom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sectio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bri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cases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depend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ndere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io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vit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tinct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verru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vere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oz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ideous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raw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ectacle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botic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unged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c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ithered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dimen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pecific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rpent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105.7pt;mso-wrap-distance-left:9pt;mso-wrap-distance-right:9pt;mso-wrap-distance-top:0pt;mso-wrap-distance-bottom:0pt;margin-top:5.45pt;mso-position-vertical-relative:text;margin-left:415.85pt;mso-position-horizontal-relative:page">
                <v:fill opacity="0f"/>
                <v:textbox inset="0in,0in,0in,0in">
                  <w:txbxContent>
                    <w:tbl>
                      <w:tblPr>
                        <w:tblW w:w="7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152"/>
                        <w:gridCol w:w="1800"/>
                        <w:gridCol w:w="1560"/>
                        <w:gridCol w:w="1426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erie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ampe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complishment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rmor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conom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sectio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bri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cases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depend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ndere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io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vit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tinct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verru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vere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oz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deous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raw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ctacle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botic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unged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c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thered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dimen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pecific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rpent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00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8:00Z</dcterms:modified>
  <cp:revision>14</cp:revision>
  <dc:subject/>
  <dc:title>First Grade</dc:title>
</cp:coreProperties>
</file>